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0" w:right="-142" w:hanging="0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  <w:szCs w:val="22"/>
        </w:rPr>
      </w:pPr>
      <w:r>
        <w:rPr>
          <w:b/>
          <w:bCs/>
          <w:sz w:val="52"/>
          <w:szCs w:val="2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PECYFIKACJE  TECHNICZNE</w:t>
      </w:r>
    </w:p>
    <w:p>
      <w:pPr>
        <w:pStyle w:val="Heading3"/>
        <w:ind w:left="0" w:right="-14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WYKONANIA I ODBIORU ROBÓT: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ANŻA:</w:t>
        <w:tab/>
        <w:t>Drog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BIEKT: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Modernizacja drogi powiatowej nr 1187K Chodów - Siedliska wraz </w:t>
        <w:tab/>
        <w:tab/>
        <w:tab/>
        <w:t xml:space="preserve">z wykonaniem nawierzchni bitumicznej na drodze dojazdowej do </w:t>
        <w:tab/>
        <w:tab/>
        <w:tab/>
        <w:t>Specjalnego Ośrodka Szkolono - Wychowawczego w m. Zagorzyc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ab/>
        <w:t xml:space="preserve">            lipiec 2023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INWESTOR:</w:t>
      </w:r>
      <w:r>
        <w:rPr>
          <w:sz w:val="24"/>
          <w:szCs w:val="24"/>
        </w:rPr>
        <w:tab/>
        <w:t xml:space="preserve"> </w:t>
        <w:tab/>
        <w:t>Powiat Miechowski reprezentowany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>Zarząd Dróg Powiatowych w Miechow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6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IS ZAWARTOŚCI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6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814"/>
        <w:gridCol w:w="1586"/>
        <w:gridCol w:w="1117"/>
      </w:tblGrid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GÓŁOWE SPECYFIKACJE TECHNICZNE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magania ogól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0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ziemne. Wykopy w gruntach nieskalist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pomocnicza z mieszanki kruszywa niezwiązaneg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r. 3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ścieral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5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owyteks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warstwa wiążąca i wyrównawcz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9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na zimn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–05.03.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3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 rowów i ściek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38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ka i uzupełnienie pobocz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51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ienie krawężników beton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56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obrzeża chodnik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9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ki z prefabrykowanych elementów betonowych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5.0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991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4400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40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3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spacing w:val="4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ind w:left="2266" w:right="0" w:hanging="1830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0"/>
      <w:jc w:val="center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19:00Z</dcterms:created>
  <dc:creator>PST</dc:creator>
  <dc:description/>
  <dc:language>en-US</dc:language>
  <cp:lastModifiedBy>Użytkownik systemu Windows</cp:lastModifiedBy>
  <cp:lastPrinted>2020-08-18T12:12:00Z</cp:lastPrinted>
  <dcterms:modified xsi:type="dcterms:W3CDTF">2023-07-12T11:19:00Z</dcterms:modified>
  <cp:revision>2</cp:revision>
  <dc:subject/>
  <dc:title>EGZEMPLARZ  NR  1</dc:title>
</cp:coreProperties>
</file>